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/>
          <w:b/>
          <w:bCs/>
          <w:sz w:val="64"/>
          <w:szCs w:val="77"/>
          <w:u w:val="none"/>
        </w:rPr>
        <w:t xml:space="preserve">          </w:t>
      </w:r>
      <w:r>
        <w:rPr>
          <w:b/>
          <w:bCs/>
          <w:sz w:val="108"/>
          <w:szCs w:val="108"/>
          <w:u w:val="single"/>
        </w:rPr>
        <w:t>СУД ИДЁТ</w:t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</w:rPr>
      </w:pPr>
      <w:r>
        <w:rPr>
          <w:b/>
          <w:bCs/>
          <w:sz w:val="28"/>
          <w:szCs w:val="3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Туф-туф... Туф-туф — слышен стук туфлей из крокодиловой кожи, стремительно приближающих своего владельца к пункту назначения.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8"/>
          <w:szCs w:val="34"/>
          <w:u w:val="none"/>
        </w:rPr>
        <w:t xml:space="preserve">   </w:t>
      </w:r>
      <w:r>
        <w:rPr>
          <w:b w:val="false"/>
          <w:bCs w:val="false"/>
          <w:sz w:val="28"/>
          <w:szCs w:val="34"/>
          <w:u w:val="none"/>
        </w:rPr>
        <w:t>И вот резко открывается дверь кабинета права, временно оборудованного, как судейский зал. Все находящиеся там люди, нелюди аккуратно выглядывают со своего места, чтобы рассмотреть владельца «крокодиловой шкурки», только до боле известные и любимые нам персонажи не делают даже вдоха и сердитым, суровым взглядом продолжают смотреть куда-то вперёд, словно пытаются прожечь дыру в несчастной стене, это — обвиняемая Дженни, её адвокат и прокурор Шелдон, и свидетели Брэд, миссис Вэйкман, Мисти, Брит и Тифф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Встать всем — суд идёт! - громко промолвил владелец туфлей, вице-директор школы и по совместительству вице-мэр города Тремортона Разинский. И странно, куда подевались все мэры и директора? Ничто на это не указывало... ничто, кроме его русской фамилии — Разинский. Хотя то, что он русский ещё не означало, что он каким-то образом связан с криминалом и поэтому устранил всех мэров и директоров... Нет. Однако все школьники именно так и думали — что поделаешь — американцы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Все люди, роботы и нелюди, ранее сидевшие в кабинете, встал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Куда идёт? - задался вопросом Брэдли. Он и так умом своим жалостен, однако внешностью привлекателен...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sz w:val="28"/>
          <w:szCs w:val="34"/>
          <w:u w:val="none"/>
        </w:rPr>
        <w:t xml:space="preserve"> </w:t>
      </w:r>
      <w:r>
        <w:rPr>
          <w:b w:val="false"/>
          <w:bCs w:val="false"/>
          <w:sz w:val="28"/>
          <w:szCs w:val="34"/>
          <w:u w:val="none"/>
        </w:rPr>
        <w:t>_Эх были бы у него мозги, - думает местная модница и просто звезда школы Тифф Краст. Она и не особо сохнет-то по нему, но в последнее время все его движения видит только в замедленной съёмке, словно это любовно-приключенческое кино восьмидесятых. Как он встал, сделал взбудораженную физиономию, и как элегантно махнул рукой и выкрикнул очередную глупость, первую пришедшую в его рыжую голову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Сядьте, мистер Карбанкл, - сердито ответил Разинский, посмотрев на него из под лоба, когда все остальные опустились. - С вами мы будем иметь отдельный разговор. Итак, - начал свой рассказ на этот раз уже судья Разинский, медленно осмотрев окружающих, - вчера днём, около трёх часов дня, во время обеда, неизвестный, - судья бросил свой взгляд на робота, сидевшего, скрестив руки и «прожигая» очередную дыру в стене своим завораживающим взглядом, - проник в мой кабинет и... - остановился Разинский, сделав глубокий вдох, предвкушая предстоящую реакцию не уважаемых слушателей, - украл мой стол. - В кабинете послышались «хихи» и «хохи» подростков, слушавших «исповедь» директора. Простите... вице-директ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sz w:val="28"/>
          <w:szCs w:val="34"/>
          <w:u w:val="none"/>
        </w:rPr>
        <w:t xml:space="preserve">Это не смешно! - хлопнул рукой по судейскому столу вице-мэр, тем самым остановив насмешки. - А печально... и закономерно, - опять бросил он взгляд на Дженни, которая вся уже съёжилась от унижения. И опять послышались всякие «хохи». - Я собрал всех вас здесь не для смеха! А для того, чтобы доказать вину этой неуправляемой машины, настоящего тирана на пути к процветанию школы — </w:t>
      </w:r>
      <w:r>
        <w:rPr>
          <w:b w:val="false"/>
          <w:bCs w:val="false"/>
          <w:sz w:val="28"/>
          <w:szCs w:val="34"/>
          <w:u w:val="none"/>
          <w:lang w:val="en-US"/>
        </w:rPr>
        <w:t>XJ-9!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к как Вы смеете говорить это о милом создании, - встала миссис Вэйкман, - которое я знаю ещё с первого горшка!!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 боже... - прошептала себе под нос Дженни, так как ребята, находившиеся в кабинете, уже не сдержались и откровенно засмеялись в лицо роботу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ядьте, миссис Вэйкман! - опять хлопнул по столу Разинский. - Замолчали все! - смех прекратился и все ребята опять успокоились, но вряд ли это было на долго..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Успокойся, Джен, - шепнул Брэд роботу, покрасневшему от стыда, - когда всё это закончится, обещаю сделать тебе расслабляющий массаж плечевого...э... сустава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Интригующе, - улыбнулась она, посмотрев на Брэда, - но сейчас мне даже массаж не поможет. - опять нахмурилась Дженн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так, - продолжил вице-директор, - как я уже сказал — кто-то украл мой стол из моего же кабинета! Обвиняемая, встаньте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вот... - пробурчала Дженни, вставая, - началось.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Вы имеете право хранить молчание до тех пор, пока я не разрешу Вам говорить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это всё? - удивился робот. - Дам... Немного же у меня прав..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Я ещё не давал Вам слово! - возмутился и до того рассерженный Разинский. - Сядьте!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ижу... - пробурчала «обвиняемая»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так, слушание по делу о краже стола уважаемого директора школы..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ока ещё ВИЦЕ-директора! - опять выскочил Брэдли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ядьте, мистер Карбанкл! - раздался оглушительный стук молотка по столу — Разинский рассердился не на шутку. - На чём это я? Ах да-а... слушание по делу о краже стола уважаемого вице-директора..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_Он такой милый, - смотрит Тифф на Брэда, - и патриотичный... - у неё окончательно едет крыша... Помаши ей, Тифф! - Эх... была бы у него хоть капля совести..._ - её веки опускаются, а глаза не отрываются от рыжих локонов парня, и сама она пропускает мимо ушей всё, что говорит Разинский: - ...поэтому первой из свидетелей вызывается... Тифф Краст!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?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ыходи! - шепчет кузине Брит и выталкивает её с сиденья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Тифф неуверенно подходит к трибуне свидетеля и становится за неё. Подходит Шелдон в лице прокурора. Он вообще всё в этой школе — прокурор, адвокат, канцелярия, неудачник, отличник, мозги, экономист, изобретатель и всё остальное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лянётесь ли вы говорить правду и ничего, кроме правды во имя правосудия и Кодекса Права? - выдал он, подняв правую руку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лянусь, - резко ответила Тиф, держа правую руку на уровне сердца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тлично, - улыбнулся Шелдон. Тифф закатила глаза — это не первое её судебное слушание  - нет... Первое было, когда в седьмом классе она не удержалась и задвинула пластмассовую вилку в глаз своему обидчику. Учитывая все смягчающие обстоятельства ей тогда дали не много — общественные работы на две недели. Но сейчас она уже не была обвиняемой, она была свидетелем. И к её счастью давать показания она должна была против ненавистной двухметровой железяки — Дженни Вэйкман. И к слову сказать, это затрагивало её личные интересы — Дженни постоянно гуляла с Брэдом, ну просто не отходила от него! И это так раздражало Тифф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Где Вы были с 2:30 по 3:15 </w:t>
      </w:r>
      <w:r>
        <w:rPr>
          <w:b w:val="false"/>
          <w:bCs w:val="false"/>
          <w:sz w:val="28"/>
          <w:szCs w:val="34"/>
          <w:u w:val="none"/>
          <w:lang w:val="en-US"/>
        </w:rPr>
        <w:t>pm</w:t>
      </w:r>
      <w:r>
        <w:rPr>
          <w:b w:val="false"/>
          <w:bCs w:val="false"/>
          <w:sz w:val="28"/>
          <w:szCs w:val="34"/>
          <w:u w:val="none"/>
          <w:lang w:val="ru-RU"/>
        </w:rPr>
        <w:t>? - начал задавать вопросы Шелдон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школе находилась, - небрежно и резко выдала Тифф, жуя жевачку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Хорошо... А где именно в школе?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кафетерии... - спокойно ответила она, наклонив голову чуть влево, но продолжая смотреть прямо в глаза Шелдону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 Вы там делали?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бедала... - с насмешкой выдал «свидетель»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ы обедали... и что дальше?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обедала вместе с Брит..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рошу занести в протокол, - обратился Шелдон к Джереми, который сидел возле Разинского и всё «внимательно» слушал и записывал. - Обедали вместе с Брит и что потом?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отом решила пойти в туалет потому, что какая-то сволочь..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опрошу без выражений, - обратился вице-директор к Тифф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...Э... Потому, что кто-то прилепил жевачку к моему кеду!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Брит естественно не пошла с Вами?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Естественно нет! Мы договорились встретится в зале истории.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оговорились встретится в зале истории... - повторяет Джереми, записывая в блокнот. - Помедленнее! Я не успеваю!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Тифф опять закатила глаза и бросила взгляд на Брэда, который рубился в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PlayStation </w:t>
      </w:r>
      <w:r>
        <w:rPr>
          <w:b w:val="false"/>
          <w:bCs w:val="false"/>
          <w:sz w:val="28"/>
          <w:szCs w:val="34"/>
          <w:u w:val="none"/>
          <w:lang w:val="ru-RU"/>
        </w:rPr>
        <w:t>и ничуть не обращал внимания ни на неё, ни на вообще происходящее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ак... Вы пошли в туалет, чтобы снять жевачку, - подытожил Шелдон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что Вы увидели по дороге?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ичего — обычный паркетный пол, - слегка удивилась модница вопросу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е-ет! Что Вы увидели, когда шли в туалет?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Железяк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В смысле </w:t>
      </w:r>
      <w:r>
        <w:rPr>
          <w:b w:val="false"/>
          <w:bCs w:val="false"/>
          <w:sz w:val="28"/>
          <w:szCs w:val="34"/>
          <w:u w:val="none"/>
          <w:lang w:val="en-US"/>
        </w:rPr>
        <w:t>XJ-9?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да, - резко выдала девушка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что она делала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Не знаю, - отвела она, отведя взгляд в сторону и увидела, как призрено на неё смотрит Разинский, поэтому решила дополнить свой ответ: - ...Э... Но по-моему она пыталась пробраться в кабинет вице-директора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Я так я знал! - выкрикнул Разинский, посмотрев на робота.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ядьте, вице-директор, - спокойно обратился к нему Шелдон, - слушание ещё не окончен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Разинский сел обратно на место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каким образом она пыталась это сделать?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 никаким... Просто стояла там и словно кого-то ждала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ого же она ждала?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ткуда мне знать? - повысила тон девушка. - Вон, у неё спросите! - махнула она головой указав на Дженни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пасибо Вам, Вы можете быть свободны и занять своё мест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ифф вышла из-за трибуны и пошла обратно к лавке, где её уже ждала кузина.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что? - шепнула ей Брит, когда та села.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ичего... сейчас, думаю, разбираться будут... Главное, чтоб не нарыли не нужного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это время Шелдон сел к Дженни, как её адвокат, и начал изъясняться: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ы влипли! - шепчет он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смысле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то будет сложнее, чем я думал!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очему-это?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ни дают показания против тебя..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что? У нас же есть мама и Брэд.</w:t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от именно, что Брэд!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женни удивилась и продолжила смотреть прямо, скрестив ру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А сейчас показания даст кузина вышеупомянутого свидетеля и тоже свидетель происшествия — Брит Краст! - торжественно промолвил Разинский. - Выйдите, пожалуйста, к трибуне свидетеля!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Брит встала с места и подошла к трибуне. Шелдон тож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Клянётесь ли вы говорить правду и ничего, кроме правды во имя правосудия и Кодекса Права? - поднял правую руку на уровень сердца Шелдон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лянусь, - повторила слегка дрожащим голосом Брит, хотя это тоже не первый её судебный процесс. Однажды она спланировала «поджёг» школы, когда только Дженни пришла первый раз в школу. Тифф тогда оправдали, а её кузину — нет. Вот и пришлось Брит целых два месяца сидеть в детской исправительной колонии, а потом и ещё месяц за общественными работ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Где Вы находились с 2:30 по 3:15 </w:t>
      </w:r>
      <w:r>
        <w:rPr>
          <w:b w:val="false"/>
          <w:bCs w:val="false"/>
          <w:sz w:val="28"/>
          <w:szCs w:val="34"/>
          <w:u w:val="none"/>
          <w:lang w:val="en-US"/>
        </w:rPr>
        <w:t>pm?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кафетерии..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-да, обедали вместе с Тифф Краст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, - кивнула девушка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 потом что было?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отом она сказала, что ей нужно в туалет..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бы отодрать жевачку от кеда — это мы уже слышали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, - опять кивнула Брит. Она выглядела несколько растерянней, чем её кузина, но пыталась держать это в себе. - Потом я пошла в зал литературы..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, сразу прям-так и пошли?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, - заметно занервничала девушка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ачем?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бы подождать там кузину! - сорвалась Брит.</w:t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анесите в протокол, пожалуйста, - аристократично сказал Шелдон, - «орёт на прокурора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Брит «цыкнула» и отвернулась, скрестив руки.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ы не будете говорить?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х... - выдохнула девушка и продолжила: - Я ждала Тифф Краст в зале литературы.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о нашим данным вчера на уроке химии у нас... в смысле у Вас была контрольная работа, это так?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ак... Только при чём здесь это?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 притом... - надавил Шелдон левой рукой на трибуну и посмотрел на присяжных, - что Вы не пошли в зал литературы, а вместо этого хотели зайти в кабинет директора, чтобы узнать, или что ещё хуже подменить результаты контрольной работы! - «нажал» на Брит парень.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то не правда! - встала Тифф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Тифф Краст, сядьте на место! - послышался разозлённый голос вице-директора — он явно сегодня был не в духе. Ещё бы! Украли стол и выясняется, что кузины Краст к этому причастны! А ведь отец Тифф платит школе за дополнительное обучение девочек. Только вот они об этом не знают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ифф села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твечайте на вопрос, мисс Краст! - хлопнул рукой по трибуне прокурор. - Это правда?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! - прокричала Брит на всё помещение и закрыла лицо руками потому, что начала плакать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 нет... - пробурчала кузина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ачем Вы это делаете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Я пока ещё ничего не делала! - открыла лицо девушка всем присутствующим и те сразу ахнули — они никогда не видели, чтобы Брит плакала, а тут такое!.... Вряд ли это из-за её психики, а скорее из-за...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огда зачем намеревались сделать преступление в школьных рамках?!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В школьных рамках? - прошептала Дженни. - Ну Шелдон даёт! Ты это слышал? Брэд? - робот посмотрел на Брэда и понял, что от него сейчас нечего добиться, он занят чрезвычайно важным делом — игрой в </w:t>
      </w:r>
      <w:r>
        <w:rPr>
          <w:b w:val="false"/>
          <w:bCs w:val="false"/>
          <w:sz w:val="28"/>
          <w:szCs w:val="34"/>
          <w:u w:val="none"/>
          <w:lang w:val="en-US"/>
        </w:rPr>
        <w:t>PlayStation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en-US"/>
        </w:rPr>
      </w:pPr>
      <w:r>
        <w:rPr>
          <w:b w:val="false"/>
          <w:bCs w:val="false"/>
          <w:sz w:val="28"/>
          <w:szCs w:val="34"/>
          <w:u w:val="none"/>
          <w:lang w:val="en-US"/>
        </w:rPr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еня Тифф заставила! - опять она закрыла лицо руками! - Говорит мол, давай сделаем, чтоб нас потом не ругали. Я постою на шухере, а ты быстренько сбегаешь к Разинскому и всё исправишь... Кхм-кхм..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то клевета! - возразила кузина. И вот сразу видна та братская, чистая дружба, которая ни к чему не обязывает...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ы так и сказала!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ифф, сядьте! - раздался удар судейского молоточка по кленовому столу.</w:t>
      </w:r>
    </w:p>
    <w:p>
      <w:pPr>
        <w:pStyle w:val="Normal"/>
        <w:numPr>
          <w:ilvl w:val="0"/>
          <w:numId w:val="1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тличница, ё-маё! - пробурчала Тифф, садясь на место, и скрестила рук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Ладно... Успокойся! Что ты видела по пути к кабинету?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хм-кхм... Брэда..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арбанкла, как я понимаю?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! Его! - вытирает слёзы девушка. Знаете, похоже я ошиблась — у модницы всё же было какое-то душевное расстройство. У неё были свои секреты, а на показ она выставляла только яркую улыбку, стройные ножки и задорный характер. Может поэтому она обижала каждого пятого и Дженни без очереди? Может хотела, чтоб ей самой дали отпор? Не понятно — избалованный ребёнок..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пасибо, Вам, за Ваши показания..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, юная леди, - пробурчал Разинский, - с Вами мы будем иметь отдельный разговор! - придирчиво посмотрел он в сторону Брит, которая удалялась обратно к своему месту, вся в слезах, заплаканная и взбудораженная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ице-директор, - обратился Шелдон к Разинскому, - в случае такого поворота обстоятельств я вынужден призвать Брэдли Карбанкла к трибуне свидетеля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 трибуне свидетеля вызывается Брэдли Карбанкл!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Чёрт... - пробурчал, внезапно оживший, Брэд себе под нос и вышел к свидетельской трибуне. Ничто так не заставляло его волноваться, как этот первый судебный процесс. Он знал, что может свидетельствовать или против Дженни, или за. Но не знал, что выберет — ведь он тоже причастен в этому «делу»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Клянётесь ли Вы говорить правду и ничего, кроме правды во имя правосудия и Кодекса Права? - в который раз повторил Шелдон навязчивую фразу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лянусь, - сказал он, держа правую руку на уровне сердц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Отлично... Начнём! - улыбнулся Шелдон. - Где Вы находились с 2:30 по 3:15 </w:t>
      </w:r>
      <w:r>
        <w:rPr>
          <w:b w:val="false"/>
          <w:bCs w:val="false"/>
          <w:sz w:val="28"/>
          <w:szCs w:val="34"/>
          <w:u w:val="none"/>
          <w:lang w:val="en-US"/>
        </w:rPr>
        <w:t>pm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В школе, - резко отрезал парень, словно был зол на Шелдона, который и без того его достал. Хотя непонятно почему! Вроде они особо-то и не разговаривают. А может потому, что Шелдон фанат Дженни? Вряд ли... Скорее всего из-за того, что Шелдон нарыл то, что не должно было открыться публике, и теперь из-за этого «прокурора» Брэд должен был давать показания или против Дженни, или против себя. Здесь «или», «или», но тем не менее парень не выглядел растерянным, как «сестрички» Краст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Где именно в школе?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озле кабинета директора, - неужели он решил свидетельствовать против Дженни?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 Вы там делали?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Ждал наказания..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Это так, - подтвердил Разинский, - я сказал ему ждать меня возле моего кабинета после уроков, чтобы я мог назначить ему наказание. Но я не пришёл — у меня появилось неотложное дело, поэтому я буквально забыл про Карбанкла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а что Вас должны были наказать? - поинтересовался Шелдон у «свидетеля»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а то, что я поцеловал девушку в общественном месте, - закатил глаза Брэд. Я считаю, это неправильно — влюблённым можно целоваться, где хотят и, когда хотят!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 это за девушка? - насторожился адвокат. Он очевидно ревновал Дженни, но пока не знал, что это не она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тереза..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Тереза!!! - выскочила девушка среднего роста с непонятной причёской на голове и в милом синем детском платьице. - Моё имя ТЕРЕЗА!!!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ядьте на место, Птереза! - рассержено посмотрел на неё Разинский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 Тереза меня зовут!!!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ы это учтём..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рошу занести в протокол! - выдал Шелдон. - Итак... мы говорили о том, что ты поцеловал Терезу... - с облегчением и капелькой пота на лбу выдохнул парень. - Зачем ты это сделал?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а спор... - отвернулся Брэд. Ему ужасно стыдно было смотреть Дженни в глаза! Вот предатель!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ак можно поцеловать девушку на спор?! - выкрикнула и сама Дженни. - Это не вещь, чтобы что-то делать с ней на спор!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пасибо, - щёлкнула пальцами и указала в сторону робота вышеупомянутая «пострадавшая»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 ты ревнуешь! - сказал ей Брэд. И это была правда в лицо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рекратить дебаты! - хлопнул кулаком по, уже трещащему от трещин и стуков,  столу вице-мэр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еправда! - проигнорировала Дженни Разинского. - Да просто ты не можешь смириться с тем, что я отказала тебе!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Йес! - обрадовался Шелдон и махнул своим кулачком вверх в знак своей радости и того, что у него ещё есть шанс.</w:t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Я сказал прекратить дебаты!!! - это уже серьёзно. Никогда ещё школьники не видели Разинского таким красным от ярости. Теперь они знают, что бывает, если не слушать их вице-директор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Да, свои семейные неувязки будете решать за пределами школы,... молодожёны, - ухмыльнулась Брит, высказав всё это прямо в лицо Дженни и Брэду. Теперь её можно было узнать — к ней похоже вернулось её прежнее задорное настроение, и желание кого-нибудь «уколоть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се дети засмеялись от этой мировой фразы и очевидно ребят ещё долго будут так называть - «молодожёны»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рекратили смех! - опять высказался Разинский, - Попрошу не отклоняться от темы судебного заседания!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, конечно, - подтвердил Шелдон и смех тут же прекратился. - Мы остановились на том, что Брэдли Карбанкл послушно ждал своего наказания возле кабинета директора за то, что он поцеловал Терезу в общественном месте на спор...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И опять же в кабинете послышались весьма знакомые нам «хихи» и «хохи».</w:t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ы ждал, и что случилось потом?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Ничего — сидел и ждал, а когда понял, что он не придёт, ушёл домой.</w:t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Брэд кивнул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х... Брэд, Брэд... А ведь ты поклялся говорить правду и ничего, кроме правды! - назидательно сказал Шелдон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Я скрестил пальцы... - прошептал он себе под нос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?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ичего, - заволновался он и посмотрел на фигурку Фемиды, которая стояла на судейском столе. Да-а, похоже сегодня она накажет его сполна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ы утверждаешь, что ушёл домой, - сделал глубокий вдох Шелдон, - а вот запись с видеокамер показывает другое... - парень достал кассету и всунул её в проигрыватель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У нас есть видеокамеры?! - удивился Брэд, когда запись уже начала играть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Итак... мы видим обычный школьный день, - адвокат взял в руки пульт от проигрывателя, - а теперь перемотаем немного вперёд, когда обычный школьный день уже заканчивается..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Шелдон нажал на кнопку перемотки и проигрыватель послушно перемотал запись на 2:46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pm. </w:t>
      </w:r>
      <w:r>
        <w:rPr>
          <w:b w:val="false"/>
          <w:bCs w:val="false"/>
          <w:sz w:val="28"/>
          <w:szCs w:val="34"/>
          <w:u w:val="none"/>
          <w:lang w:val="ru-RU"/>
        </w:rPr>
        <w:t>Все присутствующие медленно наклонились, чтобы увидеть, что же за кино там сейчас буду показывать, и Шелдон повернул экран.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На мониторе появилась картинка, на которой видно была скамейка, на которой какой-то рыжеволосый парень играет в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PlayStation, </w:t>
      </w:r>
      <w:r>
        <w:rPr>
          <w:b w:val="false"/>
          <w:bCs w:val="false"/>
          <w:sz w:val="28"/>
          <w:szCs w:val="34"/>
          <w:u w:val="none"/>
          <w:lang w:val="ru-RU"/>
        </w:rPr>
        <w:t xml:space="preserve">дверь кабинета директора и пустынный коридор. Вот по коридору прошла учитель биологии, позже Тифф Краст. А вот из-за угла появилась чья-то физиономия, хотя в этом случае лучше сказать лицо. Это Брит Краст пытается пробраться в кабинет. Она незаметно подошла и... убежала — заметила, что там кто-то ждёт наказания, поэтому не решилась сделать пакость. Парень, сидевший на скамейке, а точнее Брэд, откладывает свою приставку и оглядывается по сторонам, словно кого-то ищет. И когда обнаруживает, что никто в ближайшее время не появится и не пройдёт по этому коридору ужасов, то открывает дверь директорского кабинета и «обнаруживает» там Дженни. Хотя по его лицу видно, что он не удивляется, а скорее что-то спрашивает робота. А сама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 </w:t>
      </w:r>
      <w:r>
        <w:rPr>
          <w:b w:val="false"/>
          <w:bCs w:val="false"/>
          <w:sz w:val="28"/>
          <w:szCs w:val="34"/>
          <w:u w:val="none"/>
          <w:lang w:val="ru-RU"/>
        </w:rPr>
        <w:t>делает взбудораженный вид и будто ничего не знает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Хорошо, что там ещё звука нет, - широкая улыбка расползлась до ушей по лицу Брэда — он счастлив, но не надолго...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х да... - коварно улыбнулся Шелдон, - спасибо, что напомнил, - и сделал он звук по всея кабинету громче аж до Божьих ушей!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не так громко-то! - позатыкали уши кузины.</w:t>
      </w:r>
    </w:p>
    <w:p>
      <w:pPr>
        <w:pStyle w:val="Normal"/>
        <w:numPr>
          <w:ilvl w:val="0"/>
          <w:numId w:val="2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оя вина, хе-хе, - он сделал звук немного тише и все внимательно прислушались..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_ - Дженни, ну прости, пожалуйста! - рыжеволосый парень на мониторе становится на колени перед роботом.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х, да. Как же! - с издёвкой говорит Джен. - Предатель! Я доверила тебе это дело, а ты, как маленький ребёнок!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да... Я не знал, - поднялся парень, а в это время Дженни, смотрящая запись, закрыла глаза. - Но я же всё-таки достал!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Ладно... - сказал робот. - Но при условии, что это будет одновременно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Хорошо, - ответил Брэд и достал какую-то папку из рюкзака, и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 </w:t>
      </w:r>
      <w:r>
        <w:rPr>
          <w:b w:val="false"/>
          <w:bCs w:val="false"/>
          <w:sz w:val="28"/>
          <w:szCs w:val="34"/>
          <w:u w:val="none"/>
          <w:lang w:val="ru-RU"/>
        </w:rPr>
        <w:t>тоже показала табельный листочек. И вот они уже собирались передать друг другу «документы» и вытянули руки, как из-за угла появился учитель химии, дежурящий в этот день. Парень и девушка мгновенно обнялись, точнее сделали вид, что они обнимаются, и незаметно передали друг другу «документы». Когда учитель химии прошёл, они так же быстро отошли друг от друга.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то было мило, - улыбнулся Брэд.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ставь это, - Дженни опустила веки. - И забудь.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 ладно... Как раньше, - его улыбка расплылась до ушей, как буквально 7 минут назад в зале суда.</w:t>
      </w:r>
    </w:p>
    <w:p>
      <w:pPr>
        <w:pStyle w:val="Normal"/>
        <w:numPr>
          <w:ilvl w:val="0"/>
          <w:numId w:val="24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Раньше было раньше, - она наклонила голову чуть влево и как-будто оценила его взглядом, - мой тебе совет — живи настоящим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се зрители, смотревшие этот любовно-приключенческий роман, вздохнули от момента и продолжили то,что и делал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 тем временем на записи Дженни и Брэд рассматривали документы, которые они вручили друг другу.</w:t>
      </w:r>
    </w:p>
    <w:p>
      <w:pPr>
        <w:pStyle w:val="Normal"/>
        <w:numPr>
          <w:ilvl w:val="0"/>
          <w:numId w:val="2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пасибо тебе, - Брэд нежным взглядом посмотрел на Дженни.</w:t>
      </w:r>
    </w:p>
    <w:p>
      <w:pPr>
        <w:pStyle w:val="Normal"/>
        <w:numPr>
          <w:ilvl w:val="0"/>
          <w:numId w:val="2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ы квиты, - отрезала она, будто не хотела, чтобы на неё смотрели так, словно она вкуснейший клубничный пирог.</w:t>
      </w:r>
    </w:p>
    <w:p>
      <w:pPr>
        <w:pStyle w:val="Normal"/>
        <w:numPr>
          <w:ilvl w:val="0"/>
          <w:numId w:val="2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пока, - махнул рукой парень.</w:t>
      </w:r>
    </w:p>
    <w:p>
      <w:pPr>
        <w:pStyle w:val="Normal"/>
        <w:numPr>
          <w:ilvl w:val="0"/>
          <w:numId w:val="25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о завтра, - помахала Дженни и они «ушли» из кадра._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26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вот, - коварно улыбается Шелдон, - что и требовалось доказа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Теперь даже свидетельствования Брэда не помогут, чтобы доказать вину Дженни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Я думала, ты мой адвокат!!! - выкрикнула Дженнифер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Так и есть... - Шелдон приподнял бровь и посмотрел на красную от ярости Джен — как он её разозлил, даже Брэду такое пока не удавалось, - и сейчас я это докажу..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ак именно? - возразил Разинский. - Вина робота доказана — теперь мы знаем, что она была в моём кабинете. Другое дело, как она туда попала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Об этом немного позже, - похоже Шелдон из адвоката-любителя превращался в профессионала, Шерлока Холмса, который сейчас всё объяснит недоумевающей публике. - Итак, Брэдли Карбанкл, правда ли, что Вы с Дженнифер Вэйкман в близких отношениях?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да, - кивнул Брэд, - мы друзья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асколько близкие?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смысле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Вы встречаетесь?! - похоже Шелдон начинает ревновать. Неужели он и вправду думает, что есть какие-то отношения? А если есть, то скорее всего они заведут в тупик. Поберёг бы он лучше нервы на старость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Шелдон!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Отвечай на вопрос!! - ну всё! Он сорвался! Он рвёт и мечет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Протестую! - Брэд молящим взглядом посмотрел на вице-директора и тот и без слов всё понял. - Мистер Разинский, уберите его от меня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ротест принят. Господин адвокат-прокурор, задавайте вопросы по теме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х...ых-эх... - отдышался Шелдон. - Вы ссорились с обвиняемой?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у да... Было, - насторожился парень. Он нутром чувствовал — что-то здесь не так, куда-то Шелдон всё же ведёт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начит, Вы могли под угрозой смерти заставить обвиняемую забрать стол вице-директора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Какой угрозой? Послушай, ты стукнулся, или что? Она — робот, я — человек. Что  я ей сделаю? Да она меня мизинцем угробит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Ага! - заулыбалась Дженни. - Сам признался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Ладно, - развернулся Шелдон к столу присяжных, - верю. Ну... пусть под любой другой угрозой, но ты МОГ заставить её достать тебе необходимые документы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Какие?..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Не знаю!! - опять развернулся он к Брэду. - Но очевидно Дженни ошиблась, найдя не те бумаги, и ТЫ заставил её украсть стол Разинского, чтобы САМОМУ их найти!!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Что за?..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...За «галиматья» — ты хотел сказать? - поставил он правую руку на трибуну. Да, очевидно старый, добрый Шелдон, каким его знали раньше, разошёлся не на шутку. Он простоял ещё секунды в такой позе и «оторвался» от трибуны. Сделав задумчивый вид, он покачался из стороны в сторону, словно для лучшей циркуляции крови в голове, подошёл к обвиняемой, одел очки, оставленные на столе, и внимательно посмотрел на бумаги, которые взял в руки. Он сделал вид будто читает, но на самом деле его зрачки не двигались, а просто устремились в одну точку на листе. И мне вообще интересно: а откуда у Шелдона очки? Он же вроде хорошо видит. Да, не понять мне мужской логики... Хотя, может, это так — для представительного вида? - согласно этим документам наш уважаемый директор..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ице-директор! - уже не так смело выкрикнул Брэд. Он сидел явно подавленный тем фактом, который все увидели на кассете. И вряд ли только событием..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...Наш уважаемый вице-директор Разинский приватизировал кабинет директора и два соседних кабинета — химии и канцелярию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И как он только всё знает... - закатил глаза сам вице-мэр. Он подставил под подбородок правую руку и притворялся будто он внимательно слушает, ну прям как школьники на уроках. Но этот ученик не из тех, кому скучно от вдалбливания нового материала, не-ет... Он из тех, кто всё выучил наперёд и ему уже скучно слушать сплошные повторы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истер Разинский можно сказать «купил» у государства эти три кабинета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В смысле? - удивилась Дженни. Она плохо понимала о чём идёт речь — она ведь из тех, кто слушает, но не воспринимает информацию. И единственный метод понятия материала для неё была  закачка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 смысле я приватизировал государственную властность! - рассержено ответил он роботу, по прежнему поддерживая подбородок рукой и «внимательно» слушая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Брэд узнал это и его жажда к деньгам не заставила долго ждать — он заставил Дженни проникнуть в кабинет Разинского и забрать документы на договор. Но очевидно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 </w:t>
      </w:r>
      <w:r>
        <w:rPr>
          <w:b w:val="false"/>
          <w:bCs w:val="false"/>
          <w:sz w:val="28"/>
          <w:szCs w:val="34"/>
          <w:u w:val="none"/>
          <w:lang w:val="ru-RU"/>
        </w:rPr>
        <w:t>что-то попутала и забрала не те бумаги и поэтому он заставил её украсть стол директора..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ице-директора! - опять поправил «Шерлока» «Ватсон»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...Вице-директора, чтобы самому ИХ найти!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Бред... - с лёгкой издёвкой слетело это с уст парня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Может быть! - встал Разинский. - Но очень уж правдоподобный!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Да! Дело раскрыто! Дженни не виновна!!! - начал ликовать Шелдон, не подозревая, что всё это действительно бред... Хотя всё это он затеял ради неё же, но получается, что он подставил её и Брэда. Хно дело в том, что к Брэу он относится, как пофигист. - О-е, бэйби!!!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Зачем мне это надо?!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Мотив?! - не отвлекаясь от танцев, спросил Шелдон. - Ну не знаю... Но может ты сам нам расскажешь?! - он остановился и сел рядом с Дженни. Парень скрестил руки и облокотился об спинку стула, но так и не снял очки. Хотя, должна признать в таком виде и в такой позе он выглядел весьма привлекательно и представительно. Шелдон сделал вид заинтересованного слушателя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У меня его нету! - повысил тон Брэд. Он явно был недоволен таким разворотом событий, ведь Шелдон даже не выслушал его мнение! - - И жажды к деньгам тоже нету!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Тогда зачем ты взял бумаги со стола Разинского?! - резко поднялся парень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то был мой табель!!! - внезапное признание разрушило в пух и прах идеальную версию Шелдона. Люди во всём кабинете сделали «ох» и «ах»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у... - а Шелдон индивидуальное «оу».</w:t>
      </w:r>
    </w:p>
    <w:p>
      <w:pPr>
        <w:pStyle w:val="Normal"/>
        <w:numPr>
          <w:ilvl w:val="0"/>
          <w:numId w:val="27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 нет... - хлопнула рукой по лбу Дженни. - Только не это..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Тогда что же ты отдал мисс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? </w:t>
      </w:r>
      <w:r>
        <w:rPr>
          <w:b w:val="false"/>
          <w:bCs w:val="false"/>
          <w:sz w:val="28"/>
          <w:szCs w:val="34"/>
          <w:u w:val="none"/>
          <w:lang w:val="ru-RU"/>
        </w:rPr>
        <w:t>- поинтересовался Разинский. Наконец-то ему хоть что-то стало интересно, кроме его украденного стола!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Её личное дело... - и в кабинете опять прозвучали «охи» и «ахи».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Оу... - повторила Дженни разочарование Шелдона, хотя причины у них были разные: у Шелдона от того, что его теория, которую он прорабатывал целую ночь, собирал документы целым днём в школе и повторял по пять раз перед судебным процессом, рухнула, а у Дженни от того, что выплыла правда, которая должна была скрыться в глубинах школьной хроники. И она знала, что Брэд не виновен, но что она могла сделать? Шелдон — её адвокат, и опять же тут «или», «или»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en-US"/>
        </w:rPr>
        <w:t xml:space="preserve">XJ-9, </w:t>
      </w:r>
      <w:r>
        <w:rPr>
          <w:b w:val="false"/>
          <w:bCs w:val="false"/>
          <w:sz w:val="28"/>
          <w:szCs w:val="34"/>
          <w:u w:val="none"/>
          <w:lang w:val="ru-RU"/>
        </w:rPr>
        <w:t>- послышался знакомый, сердитый мамин голос — встала Норин, - как ты могла? Я тебя построила не для того, чтобы ты обкрадала школу!!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Миссис Вэйкман, сядьте! - похоже Разинского строгая мамаша уже достала. - Ты подтвердил, - обратился вице-мэр к адвокату, - их причастность к преступлению,... но мы так и не узнали, кто его спланировал, - опять он перешёл на надоевшую всем тему «украденного стола». - И, кстати, как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 </w:t>
      </w:r>
      <w:r>
        <w:rPr>
          <w:b w:val="false"/>
          <w:bCs w:val="false"/>
          <w:sz w:val="28"/>
          <w:szCs w:val="34"/>
          <w:u w:val="none"/>
          <w:lang w:val="ru-RU"/>
        </w:rPr>
        <w:t>проникла в мой кабинет? На плёнке этого не показано, ...э... точнее не заснято...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крытая камера — улыбаемся и машем, - поиздевалась Дженни над так зваными «способами безопасности» школы.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ы говорите только, когда я скажу, - указал Разинский молоточком на Дженнифер. - Дак как она попала туда?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С помощью Мисти, - уверенно произнёс Шелдон.</w:t>
      </w:r>
    </w:p>
    <w:p>
      <w:pPr>
        <w:pStyle w:val="Normal"/>
        <w:numPr>
          <w:ilvl w:val="0"/>
          <w:numId w:val="28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то правда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женни кивнула — ей было запрещено говорить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Подсудимая мне сама сказала на допросе, - слегка прикрыв веки, Шелдон посмотрел на Дженни.</w:t>
      </w:r>
    </w:p>
    <w:p>
      <w:pPr>
        <w:pStyle w:val="Normal"/>
        <w:numPr>
          <w:ilvl w:val="0"/>
          <w:numId w:val="2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исс Мисти значит...</w:t>
      </w:r>
    </w:p>
    <w:p>
      <w:pPr>
        <w:pStyle w:val="Normal"/>
        <w:numPr>
          <w:ilvl w:val="0"/>
          <w:numId w:val="29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Мисти? - нахмурился Брэд. Ему очевидно полегчало от того, что он больше не главный подозреваемый. - Да не-ет... Она не такая!... Или...  такая?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Мисс Мисти, Вы... - не успел договорить Разинский, как заметил, что её в кабинете нет. А ведь была с самого начала и скорее всего до того момента, как начали говорить про проникновение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 </w:t>
      </w:r>
      <w:r>
        <w:rPr>
          <w:b w:val="false"/>
          <w:bCs w:val="false"/>
          <w:sz w:val="28"/>
          <w:szCs w:val="34"/>
          <w:u w:val="none"/>
          <w:lang w:val="ru-RU"/>
        </w:rPr>
        <w:t>в кабинет вице-директора. - Вы... подлая и отвратительно коварная девушка...</w:t>
      </w:r>
    </w:p>
    <w:p>
      <w:pPr>
        <w:pStyle w:val="Normal"/>
        <w:numPr>
          <w:ilvl w:val="0"/>
          <w:numId w:val="3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...Страдающая жаждой к деньгам и поэтому... - дополнил Шелдон.</w:t>
      </w:r>
    </w:p>
    <w:p>
      <w:pPr>
        <w:pStyle w:val="Normal"/>
        <w:numPr>
          <w:ilvl w:val="0"/>
          <w:numId w:val="3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...Ваше дело будет рассматриваться уже в криминальном суде, - и окончила Дженни. - Вот, кто истинный вор..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Шелдон, я думаю твою теорию обвинений она бы оценила с достоинством. - улыбнулся Брэд. Боже, как ему полегчало от окончательного раскрытия этого «ужасного» преступления.</w:t>
      </w:r>
    </w:p>
    <w:p>
      <w:pPr>
        <w:pStyle w:val="Normal"/>
        <w:numPr>
          <w:ilvl w:val="0"/>
          <w:numId w:val="3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Единственное что — она не планировала преступление, - встала Дженни, наконец-таки, за весь процесс, - она сама всё провернула.</w:t>
      </w:r>
    </w:p>
    <w:p>
      <w:pPr>
        <w:pStyle w:val="Normal"/>
        <w:numPr>
          <w:ilvl w:val="0"/>
          <w:numId w:val="30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Да, - подтвердил Шелдон. Ему тоже полегчало и от того, что Дженни окончательно невиновна и от того, что Брэд теперь понесёт наказание, хотя и не уголовно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Поистине ловок тот, кто умеет скрывать свою ловкость, - встал Разинский, очевидно заканчивая судебный процесс известными афоризмами, - и при этом чтит собственность, но хочет ее присвоить, чтобы чтить еще больше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Дам... Мне жаль Мисти, - «засветились» глаза у Дженни, - но она не собственность чтит,....   а деньги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 xml:space="preserve">Так всё, мисс </w:t>
      </w:r>
      <w:r>
        <w:rPr>
          <w:b w:val="false"/>
          <w:bCs w:val="false"/>
          <w:sz w:val="28"/>
          <w:szCs w:val="34"/>
          <w:u w:val="none"/>
          <w:lang w:val="en-US"/>
        </w:rPr>
        <w:t xml:space="preserve">XJ-9. </w:t>
      </w:r>
      <w:r>
        <w:rPr>
          <w:b w:val="false"/>
          <w:bCs w:val="false"/>
          <w:sz w:val="28"/>
          <w:szCs w:val="34"/>
          <w:u w:val="none"/>
          <w:lang w:val="ru-RU"/>
        </w:rPr>
        <w:t>Достаточно мне и Вас... - сурово посмотрел Разинский на робота, а потом и на Брэда, - поэтому, - торжественно произнёс он, - для Вас я назначу отдельное наказание!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u w:val="single"/>
          <w:lang w:val="ru-RU"/>
        </w:rPr>
      </w:pPr>
      <w:r>
        <w:rPr>
          <w:b/>
          <w:bCs/>
          <w:sz w:val="28"/>
          <w:szCs w:val="34"/>
          <w:u w:val="single"/>
          <w:lang w:val="ru-RU"/>
        </w:rPr>
        <w:t>Спустя две недели общественных работ по школе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</w:r>
    </w:p>
    <w:p>
      <w:pPr>
        <w:pStyle w:val="Normal"/>
        <w:numPr>
          <w:ilvl w:val="0"/>
          <w:numId w:val="3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Эх... - устало вздыхает робот. - Сколько нам ещё осталось?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 w:val="false"/>
          <w:bCs w:val="false"/>
          <w:sz w:val="28"/>
          <w:szCs w:val="34"/>
          <w:u w:val="none"/>
          <w:lang w:val="ru-RU"/>
        </w:rPr>
        <w:t>3 минуты и домой... - с ответной усталостью отвечает ей Брэд. Сейчас они мыли полы на четвёртом этаже школы и это было наказание Разинского — общественные работы по школе после уроков втечении четырёх недель.</w:t>
      </w:r>
    </w:p>
    <w:p>
      <w:pPr>
        <w:pStyle w:val="Normal"/>
        <w:numPr>
          <w:ilvl w:val="0"/>
          <w:numId w:val="3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Привет ребята! - очевидно довольный от очередной пятёрки с контрольной по физике, подошёл Шелдон. Потому, что две недели назад всеми «любимый» вице-директор Разинский сказал всем учителям поставить пятёрки по контрольным за четверть одному настойчивому, умному и простодушному ученику, который помог раскрыть дело об «...украденном столе вице-директора...». И за это Дженни с Брэдом ненавидели его вот уже четырнадцать дней... - Не волнуйтесь ребята, Вам осталось всего-то — две недели!</w:t>
      </w:r>
    </w:p>
    <w:p>
      <w:pPr>
        <w:pStyle w:val="Normal"/>
        <w:numPr>
          <w:ilvl w:val="0"/>
          <w:numId w:val="33"/>
        </w:numPr>
        <w:jc w:val="both"/>
        <w:rPr>
          <w:b w:val="false"/>
          <w:b w:val="false"/>
          <w:bCs w:val="false"/>
          <w:sz w:val="28"/>
          <w:szCs w:val="34"/>
          <w:u w:val="none"/>
          <w:lang w:val="ru-RU"/>
        </w:rPr>
      </w:pPr>
      <w:r>
        <w:rPr>
          <w:b w:val="false"/>
          <w:bCs w:val="false"/>
          <w:sz w:val="28"/>
          <w:szCs w:val="34"/>
          <w:u w:val="none"/>
          <w:lang w:val="ru-RU"/>
        </w:rPr>
        <w:t>Вообще-то нам осталось, - посмотрел на часы Брэд, - 3, 2, 1... отдубасить тебя, сволочь! - и они с Дженни со швабрами в руках погнались за, выпучившим глаза от страха, Шелдоном. Так и предполагалось, ведь они повторяли этот «ритуал» вот уже две недели  после каждого своего «дежурства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06:00Z</dcterms:created>
  <dc:creator/>
  <dc:description/>
  <dc:language>en-US</dc:language>
  <cp:lastModifiedBy/>
  <dcterms:modified xsi:type="dcterms:W3CDTF">2010-11-04T19:04:09Z</dcterms:modified>
  <cp:revision>11</cp:revision>
  <dc:subject/>
  <dc:title/>
</cp:coreProperties>
</file>